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84  30 апрел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8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30 апреля</w:t>
            </w:r>
          </w:p>
        </w:tc>
      </w:tr>
      <w:tr>
        <w:trPr>
          <w:trHeight w:val="345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9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02055</wp:posOffset>
                      </wp:positionV>
                      <wp:extent cx="600710" cy="32575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840" cy="32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6" h="513">
                                    <a:moveTo>
                                      <a:pt x="547" y="45"/>
                                    </a:moveTo>
                                    <a:cubicBezTo>
                                      <a:pt x="563" y="20"/>
                                      <a:pt x="531" y="0"/>
                                      <a:pt x="577" y="0"/>
                                    </a:cubicBezTo>
                                    <a:cubicBezTo>
                                      <a:pt x="594" y="6"/>
                                      <a:pt x="608" y="42"/>
                                      <a:pt x="652" y="83"/>
                                    </a:cubicBezTo>
                                    <a:cubicBezTo>
                                      <a:pt x="696" y="124"/>
                                      <a:pt x="792" y="191"/>
                                      <a:pt x="840" y="248"/>
                                    </a:cubicBezTo>
                                    <a:cubicBezTo>
                                      <a:pt x="888" y="305"/>
                                      <a:pt x="928" y="396"/>
                                      <a:pt x="937" y="428"/>
                                    </a:cubicBezTo>
                                    <a:cubicBezTo>
                                      <a:pt x="946" y="460"/>
                                      <a:pt x="921" y="449"/>
                                      <a:pt x="892" y="444"/>
                                    </a:cubicBezTo>
                                    <a:cubicBezTo>
                                      <a:pt x="863" y="439"/>
                                      <a:pt x="815" y="395"/>
                                      <a:pt x="765" y="399"/>
                                    </a:cubicBezTo>
                                    <a:cubicBezTo>
                                      <a:pt x="715" y="403"/>
                                      <a:pt x="639" y="460"/>
                                      <a:pt x="592" y="465"/>
                                    </a:cubicBezTo>
                                    <a:cubicBezTo>
                                      <a:pt x="552" y="439"/>
                                      <a:pt x="541" y="403"/>
                                      <a:pt x="483" y="429"/>
                                    </a:cubicBezTo>
                                    <a:cubicBezTo>
                                      <a:pt x="469" y="435"/>
                                      <a:pt x="464" y="456"/>
                                      <a:pt x="450" y="462"/>
                                    </a:cubicBezTo>
                                    <a:cubicBezTo>
                                      <a:pt x="426" y="472"/>
                                      <a:pt x="385" y="491"/>
                                      <a:pt x="360" y="495"/>
                                    </a:cubicBezTo>
                                    <a:cubicBezTo>
                                      <a:pt x="335" y="494"/>
                                      <a:pt x="327" y="488"/>
                                      <a:pt x="298" y="483"/>
                                    </a:cubicBezTo>
                                    <a:cubicBezTo>
                                      <a:pt x="269" y="478"/>
                                      <a:pt x="224" y="459"/>
                                      <a:pt x="188" y="462"/>
                                    </a:cubicBezTo>
                                    <a:cubicBezTo>
                                      <a:pt x="136" y="498"/>
                                      <a:pt x="149" y="513"/>
                                      <a:pt x="82" y="503"/>
                                    </a:cubicBezTo>
                                    <a:cubicBezTo>
                                      <a:pt x="42" y="476"/>
                                      <a:pt x="15" y="444"/>
                                      <a:pt x="0" y="399"/>
                                    </a:cubicBezTo>
                                    <a:cubicBezTo>
                                      <a:pt x="22" y="366"/>
                                      <a:pt x="53" y="320"/>
                                      <a:pt x="75" y="287"/>
                                    </a:cubicBezTo>
                                    <a:cubicBezTo>
                                      <a:pt x="95" y="244"/>
                                      <a:pt x="93" y="171"/>
                                      <a:pt x="120" y="144"/>
                                    </a:cubicBezTo>
                                    <a:cubicBezTo>
                                      <a:pt x="156" y="119"/>
                                      <a:pt x="242" y="147"/>
                                      <a:pt x="307" y="152"/>
                                    </a:cubicBezTo>
                                    <a:cubicBezTo>
                                      <a:pt x="356" y="157"/>
                                      <a:pt x="458" y="177"/>
                                      <a:pt x="502" y="152"/>
                                    </a:cubicBezTo>
                                    <a:cubicBezTo>
                                      <a:pt x="542" y="134"/>
                                      <a:pt x="531" y="70"/>
                                      <a:pt x="547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6,513" path="m547,45c563,20,531,0,577,0c594,6,608,42,652,83c696,124,792,191,840,248c888,305,928,396,937,428c946,460,921,449,892,444c863,439,815,395,765,399c715,403,639,460,592,465c552,439,541,403,483,429c469,435,464,456,450,462c426,472,385,491,360,495c335,494,327,488,298,483c269,478,224,459,188,462c136,498,149,513,82,503c42,476,15,444,0,399c22,366,53,320,75,287c95,244,93,171,120,144c156,119,242,147,307,152c356,157,458,177,502,152c542,134,531,70,547,45xe" stroked="f" o:allowincell="t" style="position:absolute;margin-left:13.25pt;margin-top:94.65pt;width:47.25pt;height:25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0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1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194945</wp:posOffset>
                      </wp:positionV>
                      <wp:extent cx="3339465" cy="20631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9360" cy="206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9" h="3249">
                                    <a:moveTo>
                                      <a:pt x="4009" y="536"/>
                                    </a:moveTo>
                                    <a:cubicBezTo>
                                      <a:pt x="4070" y="533"/>
                                      <a:pt x="4080" y="489"/>
                                      <a:pt x="4114" y="491"/>
                                    </a:cubicBezTo>
                                    <a:cubicBezTo>
                                      <a:pt x="4148" y="493"/>
                                      <a:pt x="4172" y="536"/>
                                      <a:pt x="4211" y="551"/>
                                    </a:cubicBezTo>
                                    <a:cubicBezTo>
                                      <a:pt x="4250" y="566"/>
                                      <a:pt x="4308" y="553"/>
                                      <a:pt x="4346" y="581"/>
                                    </a:cubicBezTo>
                                    <a:cubicBezTo>
                                      <a:pt x="4384" y="609"/>
                                      <a:pt x="4409" y="682"/>
                                      <a:pt x="4436" y="716"/>
                                    </a:cubicBezTo>
                                    <a:cubicBezTo>
                                      <a:pt x="4463" y="750"/>
                                      <a:pt x="4484" y="763"/>
                                      <a:pt x="4511" y="784"/>
                                    </a:cubicBezTo>
                                    <a:cubicBezTo>
                                      <a:pt x="4538" y="805"/>
                                      <a:pt x="4559" y="827"/>
                                      <a:pt x="4601" y="844"/>
                                    </a:cubicBezTo>
                                    <a:cubicBezTo>
                                      <a:pt x="4643" y="861"/>
                                      <a:pt x="4715" y="877"/>
                                      <a:pt x="4766" y="889"/>
                                    </a:cubicBezTo>
                                    <a:cubicBezTo>
                                      <a:pt x="4817" y="901"/>
                                      <a:pt x="4888" y="884"/>
                                      <a:pt x="4909" y="919"/>
                                    </a:cubicBezTo>
                                    <a:cubicBezTo>
                                      <a:pt x="4930" y="954"/>
                                      <a:pt x="4893" y="1048"/>
                                      <a:pt x="4894" y="1099"/>
                                    </a:cubicBezTo>
                                    <a:cubicBezTo>
                                      <a:pt x="4895" y="1150"/>
                                      <a:pt x="4932" y="1179"/>
                                      <a:pt x="4916" y="1226"/>
                                    </a:cubicBezTo>
                                    <a:cubicBezTo>
                                      <a:pt x="4900" y="1273"/>
                                      <a:pt x="4806" y="1349"/>
                                      <a:pt x="4796" y="1384"/>
                                    </a:cubicBezTo>
                                    <a:cubicBezTo>
                                      <a:pt x="4786" y="1419"/>
                                      <a:pt x="4819" y="1399"/>
                                      <a:pt x="4856" y="1436"/>
                                    </a:cubicBezTo>
                                    <a:cubicBezTo>
                                      <a:pt x="4893" y="1473"/>
                                      <a:pt x="4996" y="1569"/>
                                      <a:pt x="5021" y="1609"/>
                                    </a:cubicBezTo>
                                    <a:cubicBezTo>
                                      <a:pt x="5046" y="1649"/>
                                      <a:pt x="5010" y="1636"/>
                                      <a:pt x="5006" y="1676"/>
                                    </a:cubicBezTo>
                                    <a:cubicBezTo>
                                      <a:pt x="5002" y="1716"/>
                                      <a:pt x="5025" y="1805"/>
                                      <a:pt x="4999" y="1849"/>
                                    </a:cubicBezTo>
                                    <a:cubicBezTo>
                                      <a:pt x="4973" y="1893"/>
                                      <a:pt x="4878" y="1908"/>
                                      <a:pt x="4849" y="1939"/>
                                    </a:cubicBezTo>
                                    <a:cubicBezTo>
                                      <a:pt x="4820" y="1970"/>
                                      <a:pt x="4840" y="2004"/>
                                      <a:pt x="4826" y="2036"/>
                                    </a:cubicBezTo>
                                    <a:cubicBezTo>
                                      <a:pt x="4812" y="2068"/>
                                      <a:pt x="4768" y="2109"/>
                                      <a:pt x="4766" y="2134"/>
                                    </a:cubicBezTo>
                                    <a:cubicBezTo>
                                      <a:pt x="4764" y="2159"/>
                                      <a:pt x="4782" y="2171"/>
                                      <a:pt x="4811" y="2186"/>
                                    </a:cubicBezTo>
                                    <a:cubicBezTo>
                                      <a:pt x="4840" y="2201"/>
                                      <a:pt x="4895" y="2198"/>
                                      <a:pt x="4939" y="2224"/>
                                    </a:cubicBezTo>
                                    <a:cubicBezTo>
                                      <a:pt x="4983" y="2250"/>
                                      <a:pt x="5028" y="2322"/>
                                      <a:pt x="5074" y="2344"/>
                                    </a:cubicBezTo>
                                    <a:cubicBezTo>
                                      <a:pt x="5120" y="2366"/>
                                      <a:pt x="5186" y="2339"/>
                                      <a:pt x="5216" y="2359"/>
                                    </a:cubicBezTo>
                                    <a:cubicBezTo>
                                      <a:pt x="5246" y="2379"/>
                                      <a:pt x="5259" y="2439"/>
                                      <a:pt x="5254" y="2464"/>
                                    </a:cubicBezTo>
                                    <a:cubicBezTo>
                                      <a:pt x="5249" y="2489"/>
                                      <a:pt x="5202" y="2489"/>
                                      <a:pt x="5186" y="2509"/>
                                    </a:cubicBezTo>
                                    <a:cubicBezTo>
                                      <a:pt x="5170" y="2529"/>
                                      <a:pt x="5151" y="2558"/>
                                      <a:pt x="5156" y="2584"/>
                                    </a:cubicBezTo>
                                    <a:cubicBezTo>
                                      <a:pt x="5161" y="2610"/>
                                      <a:pt x="5225" y="2639"/>
                                      <a:pt x="5216" y="2666"/>
                                    </a:cubicBezTo>
                                    <a:cubicBezTo>
                                      <a:pt x="5207" y="2693"/>
                                      <a:pt x="5144" y="2740"/>
                                      <a:pt x="5104" y="2749"/>
                                    </a:cubicBezTo>
                                    <a:cubicBezTo>
                                      <a:pt x="5064" y="2758"/>
                                      <a:pt x="5015" y="2707"/>
                                      <a:pt x="4976" y="2719"/>
                                    </a:cubicBezTo>
                                    <a:cubicBezTo>
                                      <a:pt x="4937" y="2731"/>
                                      <a:pt x="4907" y="2815"/>
                                      <a:pt x="4871" y="2824"/>
                                    </a:cubicBezTo>
                                    <a:cubicBezTo>
                                      <a:pt x="4835" y="2833"/>
                                      <a:pt x="4789" y="2782"/>
                                      <a:pt x="4759" y="2771"/>
                                    </a:cubicBezTo>
                                    <a:cubicBezTo>
                                      <a:pt x="4729" y="2760"/>
                                      <a:pt x="4722" y="2720"/>
                                      <a:pt x="4691" y="2756"/>
                                    </a:cubicBezTo>
                                    <a:cubicBezTo>
                                      <a:pt x="4660" y="2792"/>
                                      <a:pt x="4628" y="2949"/>
                                      <a:pt x="4571" y="2989"/>
                                    </a:cubicBezTo>
                                    <a:cubicBezTo>
                                      <a:pt x="4514" y="3029"/>
                                      <a:pt x="4386" y="3008"/>
                                      <a:pt x="4346" y="2996"/>
                                    </a:cubicBezTo>
                                    <a:cubicBezTo>
                                      <a:pt x="4306" y="2984"/>
                                      <a:pt x="4363" y="2926"/>
                                      <a:pt x="4331" y="2914"/>
                                    </a:cubicBezTo>
                                    <a:cubicBezTo>
                                      <a:pt x="4299" y="2902"/>
                                      <a:pt x="4197" y="2893"/>
                                      <a:pt x="4151" y="2921"/>
                                    </a:cubicBezTo>
                                    <a:cubicBezTo>
                                      <a:pt x="4105" y="2949"/>
                                      <a:pt x="4083" y="3053"/>
                                      <a:pt x="4054" y="3079"/>
                                    </a:cubicBezTo>
                                    <a:cubicBezTo>
                                      <a:pt x="4025" y="3105"/>
                                      <a:pt x="4004" y="3095"/>
                                      <a:pt x="3979" y="3079"/>
                                    </a:cubicBezTo>
                                    <a:cubicBezTo>
                                      <a:pt x="3954" y="3063"/>
                                      <a:pt x="3926" y="2997"/>
                                      <a:pt x="3904" y="2981"/>
                                    </a:cubicBezTo>
                                    <a:cubicBezTo>
                                      <a:pt x="3882" y="2965"/>
                                      <a:pt x="3874" y="2969"/>
                                      <a:pt x="3844" y="2981"/>
                                    </a:cubicBezTo>
                                    <a:cubicBezTo>
                                      <a:pt x="3814" y="2993"/>
                                      <a:pt x="3761" y="3050"/>
                                      <a:pt x="3724" y="3056"/>
                                    </a:cubicBezTo>
                                    <a:cubicBezTo>
                                      <a:pt x="3687" y="3062"/>
                                      <a:pt x="3651" y="3025"/>
                                      <a:pt x="3619" y="3019"/>
                                    </a:cubicBezTo>
                                    <a:cubicBezTo>
                                      <a:pt x="3587" y="3013"/>
                                      <a:pt x="3575" y="2985"/>
                                      <a:pt x="3529" y="3019"/>
                                    </a:cubicBezTo>
                                    <a:cubicBezTo>
                                      <a:pt x="3483" y="3053"/>
                                      <a:pt x="3381" y="3193"/>
                                      <a:pt x="3341" y="3221"/>
                                    </a:cubicBezTo>
                                    <a:cubicBezTo>
                                      <a:pt x="3301" y="3249"/>
                                      <a:pt x="3293" y="3200"/>
                                      <a:pt x="3289" y="3184"/>
                                    </a:cubicBezTo>
                                    <a:cubicBezTo>
                                      <a:pt x="3285" y="3168"/>
                                      <a:pt x="3321" y="3163"/>
                                      <a:pt x="3319" y="3124"/>
                                    </a:cubicBezTo>
                                    <a:cubicBezTo>
                                      <a:pt x="3317" y="3085"/>
                                      <a:pt x="3269" y="3011"/>
                                      <a:pt x="3274" y="2951"/>
                                    </a:cubicBezTo>
                                    <a:cubicBezTo>
                                      <a:pt x="3279" y="2891"/>
                                      <a:pt x="3308" y="2799"/>
                                      <a:pt x="3349" y="2764"/>
                                    </a:cubicBezTo>
                                    <a:cubicBezTo>
                                      <a:pt x="3390" y="2729"/>
                                      <a:pt x="3444" y="2767"/>
                                      <a:pt x="3521" y="2741"/>
                                    </a:cubicBezTo>
                                    <a:cubicBezTo>
                                      <a:pt x="3598" y="2715"/>
                                      <a:pt x="3744" y="2672"/>
                                      <a:pt x="3814" y="2606"/>
                                    </a:cubicBezTo>
                                    <a:cubicBezTo>
                                      <a:pt x="3884" y="2540"/>
                                      <a:pt x="3936" y="2433"/>
                                      <a:pt x="3941" y="2344"/>
                                    </a:cubicBezTo>
                                    <a:cubicBezTo>
                                      <a:pt x="3946" y="2255"/>
                                      <a:pt x="3914" y="2128"/>
                                      <a:pt x="3844" y="2074"/>
                                    </a:cubicBezTo>
                                    <a:cubicBezTo>
                                      <a:pt x="3774" y="2020"/>
                                      <a:pt x="3620" y="2009"/>
                                      <a:pt x="3521" y="2021"/>
                                    </a:cubicBezTo>
                                    <a:cubicBezTo>
                                      <a:pt x="3422" y="2033"/>
                                      <a:pt x="3321" y="2090"/>
                                      <a:pt x="3251" y="2149"/>
                                    </a:cubicBezTo>
                                    <a:cubicBezTo>
                                      <a:pt x="3181" y="2208"/>
                                      <a:pt x="3129" y="2318"/>
                                      <a:pt x="3101" y="2374"/>
                                    </a:cubicBezTo>
                                    <a:cubicBezTo>
                                      <a:pt x="3073" y="2430"/>
                                      <a:pt x="3102" y="2466"/>
                                      <a:pt x="3086" y="2486"/>
                                    </a:cubicBezTo>
                                    <a:cubicBezTo>
                                      <a:pt x="3070" y="2506"/>
                                      <a:pt x="3044" y="2479"/>
                                      <a:pt x="3004" y="2494"/>
                                    </a:cubicBezTo>
                                    <a:cubicBezTo>
                                      <a:pt x="2964" y="2509"/>
                                      <a:pt x="2888" y="2570"/>
                                      <a:pt x="2846" y="2576"/>
                                    </a:cubicBezTo>
                                    <a:cubicBezTo>
                                      <a:pt x="2804" y="2582"/>
                                      <a:pt x="2779" y="2522"/>
                                      <a:pt x="2749" y="2531"/>
                                    </a:cubicBezTo>
                                    <a:cubicBezTo>
                                      <a:pt x="2719" y="2540"/>
                                      <a:pt x="2696" y="2614"/>
                                      <a:pt x="2666" y="2629"/>
                                    </a:cubicBezTo>
                                    <a:cubicBezTo>
                                      <a:pt x="2636" y="2644"/>
                                      <a:pt x="2605" y="2625"/>
                                      <a:pt x="2569" y="2621"/>
                                    </a:cubicBezTo>
                                    <a:cubicBezTo>
                                      <a:pt x="2533" y="2617"/>
                                      <a:pt x="2478" y="2625"/>
                                      <a:pt x="2449" y="2606"/>
                                    </a:cubicBezTo>
                                    <a:cubicBezTo>
                                      <a:pt x="2420" y="2587"/>
                                      <a:pt x="2440" y="2526"/>
                                      <a:pt x="2396" y="2509"/>
                                    </a:cubicBezTo>
                                    <a:cubicBezTo>
                                      <a:pt x="2352" y="2492"/>
                                      <a:pt x="2232" y="2481"/>
                                      <a:pt x="2186" y="2501"/>
                                    </a:cubicBezTo>
                                    <a:cubicBezTo>
                                      <a:pt x="2140" y="2521"/>
                                      <a:pt x="2140" y="2609"/>
                                      <a:pt x="2119" y="2629"/>
                                    </a:cubicBezTo>
                                    <a:cubicBezTo>
                                      <a:pt x="2098" y="2649"/>
                                      <a:pt x="2098" y="2646"/>
                                      <a:pt x="2059" y="2621"/>
                                    </a:cubicBezTo>
                                    <a:cubicBezTo>
                                      <a:pt x="2020" y="2596"/>
                                      <a:pt x="1946" y="2483"/>
                                      <a:pt x="1886" y="2479"/>
                                    </a:cubicBezTo>
                                    <a:cubicBezTo>
                                      <a:pt x="1826" y="2475"/>
                                      <a:pt x="1759" y="2587"/>
                                      <a:pt x="1699" y="2599"/>
                                    </a:cubicBezTo>
                                    <a:cubicBezTo>
                                      <a:pt x="1639" y="2611"/>
                                      <a:pt x="1578" y="2553"/>
                                      <a:pt x="1526" y="2554"/>
                                    </a:cubicBezTo>
                                    <a:cubicBezTo>
                                      <a:pt x="1474" y="2555"/>
                                      <a:pt x="1414" y="2612"/>
                                      <a:pt x="1384" y="2606"/>
                                    </a:cubicBezTo>
                                    <a:cubicBezTo>
                                      <a:pt x="1354" y="2600"/>
                                      <a:pt x="1367" y="2551"/>
                                      <a:pt x="1346" y="2516"/>
                                    </a:cubicBezTo>
                                    <a:cubicBezTo>
                                      <a:pt x="1325" y="2481"/>
                                      <a:pt x="1301" y="2442"/>
                                      <a:pt x="1256" y="2396"/>
                                    </a:cubicBezTo>
                                    <a:cubicBezTo>
                                      <a:pt x="1211" y="2350"/>
                                      <a:pt x="1136" y="2279"/>
                                      <a:pt x="1076" y="2239"/>
                                    </a:cubicBezTo>
                                    <a:cubicBezTo>
                                      <a:pt x="1016" y="2199"/>
                                      <a:pt x="938" y="2196"/>
                                      <a:pt x="896" y="2156"/>
                                    </a:cubicBezTo>
                                    <a:cubicBezTo>
                                      <a:pt x="854" y="2116"/>
                                      <a:pt x="862" y="2030"/>
                                      <a:pt x="821" y="1999"/>
                                    </a:cubicBezTo>
                                    <a:cubicBezTo>
                                      <a:pt x="780" y="1968"/>
                                      <a:pt x="688" y="1967"/>
                                      <a:pt x="649" y="1969"/>
                                    </a:cubicBezTo>
                                    <a:cubicBezTo>
                                      <a:pt x="610" y="1971"/>
                                      <a:pt x="609" y="2028"/>
                                      <a:pt x="589" y="2014"/>
                                    </a:cubicBezTo>
                                    <a:cubicBezTo>
                                      <a:pt x="569" y="2000"/>
                                      <a:pt x="551" y="1922"/>
                                      <a:pt x="529" y="1886"/>
                                    </a:cubicBezTo>
                                    <a:cubicBezTo>
                                      <a:pt x="507" y="1850"/>
                                      <a:pt x="492" y="1832"/>
                                      <a:pt x="454" y="1796"/>
                                    </a:cubicBezTo>
                                    <a:cubicBezTo>
                                      <a:pt x="416" y="1760"/>
                                      <a:pt x="341" y="1699"/>
                                      <a:pt x="304" y="1669"/>
                                    </a:cubicBezTo>
                                    <a:cubicBezTo>
                                      <a:pt x="267" y="1639"/>
                                      <a:pt x="238" y="1632"/>
                                      <a:pt x="229" y="1616"/>
                                    </a:cubicBezTo>
                                    <a:cubicBezTo>
                                      <a:pt x="220" y="1600"/>
                                      <a:pt x="227" y="1591"/>
                                      <a:pt x="251" y="1571"/>
                                    </a:cubicBezTo>
                                    <a:cubicBezTo>
                                      <a:pt x="275" y="1551"/>
                                      <a:pt x="350" y="1516"/>
                                      <a:pt x="371" y="1496"/>
                                    </a:cubicBezTo>
                                    <a:cubicBezTo>
                                      <a:pt x="392" y="1476"/>
                                      <a:pt x="385" y="1465"/>
                                      <a:pt x="379" y="1451"/>
                                    </a:cubicBezTo>
                                    <a:cubicBezTo>
                                      <a:pt x="373" y="1437"/>
                                      <a:pt x="373" y="1418"/>
                                      <a:pt x="334" y="1414"/>
                                    </a:cubicBezTo>
                                    <a:cubicBezTo>
                                      <a:pt x="295" y="1410"/>
                                      <a:pt x="200" y="1435"/>
                                      <a:pt x="146" y="1429"/>
                                    </a:cubicBezTo>
                                    <a:cubicBezTo>
                                      <a:pt x="92" y="1423"/>
                                      <a:pt x="22" y="1402"/>
                                      <a:pt x="11" y="1376"/>
                                    </a:cubicBezTo>
                                    <a:cubicBezTo>
                                      <a:pt x="0" y="1350"/>
                                      <a:pt x="70" y="1306"/>
                                      <a:pt x="79" y="1271"/>
                                    </a:cubicBezTo>
                                    <a:cubicBezTo>
                                      <a:pt x="88" y="1236"/>
                                      <a:pt x="67" y="1200"/>
                                      <a:pt x="64" y="1166"/>
                                    </a:cubicBezTo>
                                    <a:cubicBezTo>
                                      <a:pt x="61" y="1132"/>
                                      <a:pt x="48" y="1095"/>
                                      <a:pt x="64" y="1069"/>
                                    </a:cubicBezTo>
                                    <a:cubicBezTo>
                                      <a:pt x="80" y="1043"/>
                                      <a:pt x="141" y="1027"/>
                                      <a:pt x="161" y="1009"/>
                                    </a:cubicBezTo>
                                    <a:cubicBezTo>
                                      <a:pt x="181" y="991"/>
                                      <a:pt x="183" y="996"/>
                                      <a:pt x="184" y="964"/>
                                    </a:cubicBezTo>
                                    <a:cubicBezTo>
                                      <a:pt x="185" y="932"/>
                                      <a:pt x="151" y="841"/>
                                      <a:pt x="169" y="814"/>
                                    </a:cubicBezTo>
                                    <a:cubicBezTo>
                                      <a:pt x="187" y="787"/>
                                      <a:pt x="257" y="805"/>
                                      <a:pt x="289" y="799"/>
                                    </a:cubicBezTo>
                                    <a:cubicBezTo>
                                      <a:pt x="321" y="793"/>
                                      <a:pt x="342" y="787"/>
                                      <a:pt x="364" y="776"/>
                                    </a:cubicBezTo>
                                    <a:cubicBezTo>
                                      <a:pt x="386" y="765"/>
                                      <a:pt x="400" y="761"/>
                                      <a:pt x="424" y="731"/>
                                    </a:cubicBezTo>
                                    <a:cubicBezTo>
                                      <a:pt x="448" y="701"/>
                                      <a:pt x="479" y="625"/>
                                      <a:pt x="506" y="596"/>
                                    </a:cubicBezTo>
                                    <a:cubicBezTo>
                                      <a:pt x="533" y="567"/>
                                      <a:pt x="554" y="566"/>
                                      <a:pt x="589" y="559"/>
                                    </a:cubicBezTo>
                                    <a:cubicBezTo>
                                      <a:pt x="624" y="552"/>
                                      <a:pt x="672" y="539"/>
                                      <a:pt x="716" y="551"/>
                                    </a:cubicBezTo>
                                    <a:cubicBezTo>
                                      <a:pt x="760" y="563"/>
                                      <a:pt x="816" y="623"/>
                                      <a:pt x="851" y="634"/>
                                    </a:cubicBezTo>
                                    <a:cubicBezTo>
                                      <a:pt x="886" y="645"/>
                                      <a:pt x="875" y="618"/>
                                      <a:pt x="926" y="619"/>
                                    </a:cubicBezTo>
                                    <a:cubicBezTo>
                                      <a:pt x="977" y="620"/>
                                      <a:pt x="1112" y="642"/>
                                      <a:pt x="1159" y="641"/>
                                    </a:cubicBezTo>
                                    <a:cubicBezTo>
                                      <a:pt x="1206" y="640"/>
                                      <a:pt x="1201" y="646"/>
                                      <a:pt x="1211" y="611"/>
                                    </a:cubicBezTo>
                                    <a:cubicBezTo>
                                      <a:pt x="1221" y="576"/>
                                      <a:pt x="1190" y="485"/>
                                      <a:pt x="1219" y="431"/>
                                    </a:cubicBezTo>
                                    <a:cubicBezTo>
                                      <a:pt x="1248" y="377"/>
                                      <a:pt x="1335" y="341"/>
                                      <a:pt x="1384" y="289"/>
                                    </a:cubicBezTo>
                                    <a:cubicBezTo>
                                      <a:pt x="1433" y="237"/>
                                      <a:pt x="1467" y="153"/>
                                      <a:pt x="1511" y="116"/>
                                    </a:cubicBezTo>
                                    <a:cubicBezTo>
                                      <a:pt x="1555" y="79"/>
                                      <a:pt x="1610" y="80"/>
                                      <a:pt x="1646" y="64"/>
                                    </a:cubicBezTo>
                                    <a:cubicBezTo>
                                      <a:pt x="1682" y="48"/>
                                      <a:pt x="1683" y="0"/>
                                      <a:pt x="1729" y="19"/>
                                    </a:cubicBezTo>
                                    <a:cubicBezTo>
                                      <a:pt x="1775" y="38"/>
                                      <a:pt x="1882" y="149"/>
                                      <a:pt x="1924" y="176"/>
                                    </a:cubicBezTo>
                                    <a:cubicBezTo>
                                      <a:pt x="1966" y="203"/>
                                      <a:pt x="1963" y="196"/>
                                      <a:pt x="1984" y="184"/>
                                    </a:cubicBezTo>
                                    <a:cubicBezTo>
                                      <a:pt x="2005" y="172"/>
                                      <a:pt x="2002" y="112"/>
                                      <a:pt x="2051" y="101"/>
                                    </a:cubicBezTo>
                                    <a:cubicBezTo>
                                      <a:pt x="2100" y="90"/>
                                      <a:pt x="2240" y="96"/>
                                      <a:pt x="2276" y="116"/>
                                    </a:cubicBezTo>
                                    <a:cubicBezTo>
                                      <a:pt x="2312" y="136"/>
                                      <a:pt x="2257" y="190"/>
                                      <a:pt x="2269" y="221"/>
                                    </a:cubicBezTo>
                                    <a:cubicBezTo>
                                      <a:pt x="2281" y="252"/>
                                      <a:pt x="2347" y="279"/>
                                      <a:pt x="2351" y="304"/>
                                    </a:cubicBezTo>
                                    <a:cubicBezTo>
                                      <a:pt x="2355" y="329"/>
                                      <a:pt x="2325" y="330"/>
                                      <a:pt x="2291" y="371"/>
                                    </a:cubicBezTo>
                                    <a:cubicBezTo>
                                      <a:pt x="2257" y="412"/>
                                      <a:pt x="2215" y="451"/>
                                      <a:pt x="2149" y="551"/>
                                    </a:cubicBezTo>
                                    <a:cubicBezTo>
                                      <a:pt x="2083" y="651"/>
                                      <a:pt x="1950" y="816"/>
                                      <a:pt x="1894" y="971"/>
                                    </a:cubicBezTo>
                                    <a:cubicBezTo>
                                      <a:pt x="1838" y="1126"/>
                                      <a:pt x="1797" y="1296"/>
                                      <a:pt x="1811" y="1481"/>
                                    </a:cubicBezTo>
                                    <a:cubicBezTo>
                                      <a:pt x="1825" y="1666"/>
                                      <a:pt x="1871" y="1941"/>
                                      <a:pt x="1976" y="2081"/>
                                    </a:cubicBezTo>
                                    <a:cubicBezTo>
                                      <a:pt x="2081" y="2221"/>
                                      <a:pt x="2282" y="2311"/>
                                      <a:pt x="2441" y="2321"/>
                                    </a:cubicBezTo>
                                    <a:cubicBezTo>
                                      <a:pt x="2600" y="2331"/>
                                      <a:pt x="2807" y="2276"/>
                                      <a:pt x="2929" y="2141"/>
                                    </a:cubicBezTo>
                                    <a:cubicBezTo>
                                      <a:pt x="3051" y="2006"/>
                                      <a:pt x="3129" y="1703"/>
                                      <a:pt x="3176" y="1511"/>
                                    </a:cubicBezTo>
                                    <a:cubicBezTo>
                                      <a:pt x="3223" y="1319"/>
                                      <a:pt x="3212" y="1118"/>
                                      <a:pt x="3214" y="986"/>
                                    </a:cubicBezTo>
                                    <a:cubicBezTo>
                                      <a:pt x="3216" y="854"/>
                                      <a:pt x="3176" y="750"/>
                                      <a:pt x="3191" y="716"/>
                                    </a:cubicBezTo>
                                    <a:cubicBezTo>
                                      <a:pt x="3206" y="682"/>
                                      <a:pt x="3280" y="779"/>
                                      <a:pt x="3304" y="784"/>
                                    </a:cubicBezTo>
                                    <a:cubicBezTo>
                                      <a:pt x="3328" y="789"/>
                                      <a:pt x="3320" y="767"/>
                                      <a:pt x="3334" y="746"/>
                                    </a:cubicBezTo>
                                    <a:cubicBezTo>
                                      <a:pt x="3348" y="725"/>
                                      <a:pt x="3365" y="677"/>
                                      <a:pt x="3386" y="656"/>
                                    </a:cubicBezTo>
                                    <a:cubicBezTo>
                                      <a:pt x="3407" y="635"/>
                                      <a:pt x="3424" y="626"/>
                                      <a:pt x="3461" y="619"/>
                                    </a:cubicBezTo>
                                    <a:cubicBezTo>
                                      <a:pt x="3498" y="612"/>
                                      <a:pt x="3563" y="630"/>
                                      <a:pt x="3611" y="611"/>
                                    </a:cubicBezTo>
                                    <a:cubicBezTo>
                                      <a:pt x="3659" y="592"/>
                                      <a:pt x="3680" y="518"/>
                                      <a:pt x="3746" y="506"/>
                                    </a:cubicBezTo>
                                    <a:cubicBezTo>
                                      <a:pt x="3812" y="494"/>
                                      <a:pt x="3948" y="530"/>
                                      <a:pt x="4009" y="5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9,3249" path="m4009,536c4070,533,4080,489,4114,491c4148,493,4172,536,4211,551c4250,566,4308,553,4346,581c4384,609,4409,682,4436,716c4463,750,4484,763,4511,784c4538,805,4559,827,4601,844c4643,861,4715,877,4766,889c4817,901,4888,884,4909,919c4930,954,4893,1048,4894,1099c4895,1150,4932,1179,4916,1226c4900,1273,4806,1349,4796,1384c4786,1419,4819,1399,4856,1436c4893,1473,4996,1569,5021,1609c5046,1649,5010,1636,5006,1676c5002,1716,5025,1805,4999,1849c4973,1893,4878,1908,4849,1939c4820,1970,4840,2004,4826,2036c4812,2068,4768,2109,4766,2134c4764,2159,4782,2171,4811,2186c4840,2201,4895,2198,4939,2224c4983,2250,5028,2322,5074,2344c5120,2366,5186,2339,5216,2359c5246,2379,5259,2439,5254,2464c5249,2489,5202,2489,5186,2509c5170,2529,5151,2558,5156,2584c5161,2610,5225,2639,5216,2666c5207,2693,5144,2740,5104,2749c5064,2758,5015,2707,4976,2719c4937,2731,4907,2815,4871,2824c4835,2833,4789,2782,4759,2771c4729,2760,4722,2720,4691,2756c4660,2792,4628,2949,4571,2989c4514,3029,4386,3008,4346,2996c4306,2984,4363,2926,4331,2914c4299,2902,4197,2893,4151,2921c4105,2949,4083,3053,4054,3079c4025,3105,4004,3095,3979,3079c3954,3063,3926,2997,3904,2981c3882,2965,3874,2969,3844,2981c3814,2993,3761,3050,3724,3056c3687,3062,3651,3025,3619,3019c3587,3013,3575,2985,3529,3019c3483,3053,3381,3193,3341,3221c3301,3249,3293,3200,3289,3184c3285,3168,3321,3163,3319,3124c3317,3085,3269,3011,3274,2951c3279,2891,3308,2799,3349,2764c3390,2729,3444,2767,3521,2741c3598,2715,3744,2672,3814,2606c3884,2540,3936,2433,3941,2344c3946,2255,3914,2128,3844,2074c3774,2020,3620,2009,3521,2021c3422,2033,3321,2090,3251,2149c3181,2208,3129,2318,3101,2374c3073,2430,3102,2466,3086,2486c3070,2506,3044,2479,3004,2494c2964,2509,2888,2570,2846,2576c2804,2582,2779,2522,2749,2531c2719,2540,2696,2614,2666,2629c2636,2644,2605,2625,2569,2621c2533,2617,2478,2625,2449,2606c2420,2587,2440,2526,2396,2509c2352,2492,2232,2481,2186,2501c2140,2521,2140,2609,2119,2629c2098,2649,2098,2646,2059,2621c2020,2596,1946,2483,1886,2479c1826,2475,1759,2587,1699,2599c1639,2611,1578,2553,1526,2554c1474,2555,1414,2612,1384,2606c1354,2600,1367,2551,1346,2516c1325,2481,1301,2442,1256,2396c1211,2350,1136,2279,1076,2239c1016,2199,938,2196,896,2156c854,2116,862,2030,821,1999c780,1968,688,1967,649,1969c610,1971,609,2028,589,2014c569,2000,551,1922,529,1886c507,1850,492,1832,454,1796c416,1760,341,1699,304,1669c267,1639,238,1632,229,1616c220,1600,227,1591,251,1571c275,1551,350,1516,371,1496c392,1476,385,1465,379,1451c373,1437,373,1418,334,1414c295,1410,200,1435,146,1429c92,1423,22,1402,11,1376c0,1350,70,1306,79,1271c88,1236,67,1200,64,1166c61,1132,48,1095,64,1069c80,1043,141,1027,161,1009c181,991,183,996,184,964c185,932,151,841,169,814c187,787,257,805,289,799c321,793,342,787,364,776c386,765,400,761,424,731c448,701,479,625,506,596c533,567,554,566,589,559c624,552,672,539,716,551c760,563,816,623,851,634c886,645,875,618,926,619c977,620,1112,642,1159,641c1206,640,1201,646,1211,611c1221,576,1190,485,1219,431c1248,377,1335,341,1384,289c1433,237,1467,153,1511,116c1555,79,1610,80,1646,64c1682,48,1683,0,1729,19c1775,38,1882,149,1924,176c1966,203,1963,196,1984,184c2005,172,2002,112,2051,101c2100,90,2240,96,2276,116c2312,136,2257,190,2269,221c2281,252,2347,279,2351,304c2355,329,2325,330,2291,371c2257,412,2215,451,2149,551c2083,651,1950,816,1894,971c1838,1126,1797,1296,1811,1481c1825,1666,1871,1941,1976,2081c2081,2221,2282,2311,2441,2321c2600,2331,2807,2276,2929,2141c3051,2006,3129,1703,3176,1511c3223,1319,3212,1118,3214,986c3216,854,3176,750,3191,716c3206,682,3280,779,3304,784c3328,789,3320,767,3334,746c3348,725,3365,677,3386,656c3407,635,3424,626,3461,619c3498,612,3563,630,3611,611c3659,592,3680,518,3746,506c3812,494,3948,530,4009,536xe" stroked="f" o:allowincell="t" style="position:absolute;margin-left:30.3pt;margin-top:15.35pt;width:262.9pt;height:16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2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3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885" distR="109855" simplePos="0" locked="0" layoutInCell="1" allowOverlap="1" relativeHeight="14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189865</wp:posOffset>
                      </wp:positionV>
                      <wp:extent cx="1416685" cy="16713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6600" cy="16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1" h="2632">
                                    <a:moveTo>
                                      <a:pt x="2072" y="1774"/>
                                    </a:moveTo>
                                    <a:cubicBezTo>
                                      <a:pt x="2138" y="1989"/>
                                      <a:pt x="2183" y="2264"/>
                                      <a:pt x="2207" y="2389"/>
                                    </a:cubicBezTo>
                                    <a:cubicBezTo>
                                      <a:pt x="2231" y="2514"/>
                                      <a:pt x="2225" y="2498"/>
                                      <a:pt x="2214" y="2524"/>
                                    </a:cubicBezTo>
                                    <a:cubicBezTo>
                                      <a:pt x="2203" y="2550"/>
                                      <a:pt x="2161" y="2531"/>
                                      <a:pt x="2139" y="2547"/>
                                    </a:cubicBezTo>
                                    <a:cubicBezTo>
                                      <a:pt x="2117" y="2563"/>
                                      <a:pt x="2107" y="2612"/>
                                      <a:pt x="2079" y="2622"/>
                                    </a:cubicBezTo>
                                    <a:cubicBezTo>
                                      <a:pt x="2051" y="2632"/>
                                      <a:pt x="1994" y="2626"/>
                                      <a:pt x="1974" y="2607"/>
                                    </a:cubicBezTo>
                                    <a:cubicBezTo>
                                      <a:pt x="1954" y="2588"/>
                                      <a:pt x="1980" y="2528"/>
                                      <a:pt x="1959" y="2509"/>
                                    </a:cubicBezTo>
                                    <a:cubicBezTo>
                                      <a:pt x="1938" y="2490"/>
                                      <a:pt x="1887" y="2480"/>
                                      <a:pt x="1847" y="2494"/>
                                    </a:cubicBezTo>
                                    <a:cubicBezTo>
                                      <a:pt x="1807" y="2508"/>
                                      <a:pt x="1749" y="2581"/>
                                      <a:pt x="1719" y="2592"/>
                                    </a:cubicBezTo>
                                    <a:cubicBezTo>
                                      <a:pt x="1689" y="2603"/>
                                      <a:pt x="1687" y="2572"/>
                                      <a:pt x="1667" y="2562"/>
                                    </a:cubicBezTo>
                                    <a:cubicBezTo>
                                      <a:pt x="1647" y="2552"/>
                                      <a:pt x="1620" y="2561"/>
                                      <a:pt x="1599" y="2532"/>
                                    </a:cubicBezTo>
                                    <a:cubicBezTo>
                                      <a:pt x="1578" y="2503"/>
                                      <a:pt x="1573" y="2449"/>
                                      <a:pt x="1539" y="2389"/>
                                    </a:cubicBezTo>
                                    <a:cubicBezTo>
                                      <a:pt x="1505" y="2329"/>
                                      <a:pt x="1462" y="2269"/>
                                      <a:pt x="1397" y="2172"/>
                                    </a:cubicBezTo>
                                    <a:cubicBezTo>
                                      <a:pt x="1332" y="2075"/>
                                      <a:pt x="1250" y="1935"/>
                                      <a:pt x="1149" y="1804"/>
                                    </a:cubicBezTo>
                                    <a:cubicBezTo>
                                      <a:pt x="1048" y="1673"/>
                                      <a:pt x="920" y="1531"/>
                                      <a:pt x="789" y="1384"/>
                                    </a:cubicBezTo>
                                    <a:cubicBezTo>
                                      <a:pt x="658" y="1237"/>
                                      <a:pt x="486" y="1039"/>
                                      <a:pt x="362" y="919"/>
                                    </a:cubicBezTo>
                                    <a:cubicBezTo>
                                      <a:pt x="238" y="799"/>
                                      <a:pt x="94" y="715"/>
                                      <a:pt x="47" y="664"/>
                                    </a:cubicBezTo>
                                    <a:cubicBezTo>
                                      <a:pt x="0" y="613"/>
                                      <a:pt x="69" y="651"/>
                                      <a:pt x="77" y="612"/>
                                    </a:cubicBezTo>
                                    <a:cubicBezTo>
                                      <a:pt x="85" y="573"/>
                                      <a:pt x="66" y="487"/>
                                      <a:pt x="92" y="432"/>
                                    </a:cubicBezTo>
                                    <a:cubicBezTo>
                                      <a:pt x="118" y="377"/>
                                      <a:pt x="188" y="331"/>
                                      <a:pt x="234" y="282"/>
                                    </a:cubicBezTo>
                                    <a:cubicBezTo>
                                      <a:pt x="280" y="233"/>
                                      <a:pt x="340" y="169"/>
                                      <a:pt x="369" y="139"/>
                                    </a:cubicBezTo>
                                    <a:cubicBezTo>
                                      <a:pt x="398" y="109"/>
                                      <a:pt x="382" y="112"/>
                                      <a:pt x="407" y="102"/>
                                    </a:cubicBezTo>
                                    <a:cubicBezTo>
                                      <a:pt x="432" y="92"/>
                                      <a:pt x="489" y="93"/>
                                      <a:pt x="519" y="79"/>
                                    </a:cubicBezTo>
                                    <a:cubicBezTo>
                                      <a:pt x="549" y="65"/>
                                      <a:pt x="539" y="0"/>
                                      <a:pt x="587" y="19"/>
                                    </a:cubicBezTo>
                                    <a:cubicBezTo>
                                      <a:pt x="635" y="38"/>
                                      <a:pt x="760" y="163"/>
                                      <a:pt x="804" y="192"/>
                                    </a:cubicBezTo>
                                    <a:cubicBezTo>
                                      <a:pt x="848" y="221"/>
                                      <a:pt x="833" y="203"/>
                                      <a:pt x="849" y="192"/>
                                    </a:cubicBezTo>
                                    <a:cubicBezTo>
                                      <a:pt x="865" y="181"/>
                                      <a:pt x="855" y="135"/>
                                      <a:pt x="902" y="124"/>
                                    </a:cubicBezTo>
                                    <a:cubicBezTo>
                                      <a:pt x="949" y="113"/>
                                      <a:pt x="1098" y="108"/>
                                      <a:pt x="1134" y="124"/>
                                    </a:cubicBezTo>
                                    <a:cubicBezTo>
                                      <a:pt x="1170" y="140"/>
                                      <a:pt x="1103" y="188"/>
                                      <a:pt x="1119" y="222"/>
                                    </a:cubicBezTo>
                                    <a:cubicBezTo>
                                      <a:pt x="1135" y="256"/>
                                      <a:pt x="1191" y="280"/>
                                      <a:pt x="1232" y="327"/>
                                    </a:cubicBezTo>
                                    <a:cubicBezTo>
                                      <a:pt x="1273" y="374"/>
                                      <a:pt x="1318" y="442"/>
                                      <a:pt x="1367" y="507"/>
                                    </a:cubicBezTo>
                                    <a:cubicBezTo>
                                      <a:pt x="1416" y="572"/>
                                      <a:pt x="1451" y="607"/>
                                      <a:pt x="1524" y="717"/>
                                    </a:cubicBezTo>
                                    <a:cubicBezTo>
                                      <a:pt x="1597" y="827"/>
                                      <a:pt x="1711" y="991"/>
                                      <a:pt x="1802" y="1167"/>
                                    </a:cubicBezTo>
                                    <a:cubicBezTo>
                                      <a:pt x="1893" y="1343"/>
                                      <a:pt x="2016" y="1648"/>
                                      <a:pt x="2072" y="17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1,2632" path="m2072,1774c2138,1989,2183,2264,2207,2389c2231,2514,2225,2498,2214,2524c2203,2550,2161,2531,2139,2547c2117,2563,2107,2612,2079,2622c2051,2632,1994,2626,1974,2607c1954,2588,1980,2528,1959,2509c1938,2490,1887,2480,1847,2494c1807,2508,1749,2581,1719,2592c1689,2603,1687,2572,1667,2562c1647,2552,1620,2561,1599,2532c1578,2503,1573,2449,1539,2389c1505,2329,1462,2269,1397,2172c1332,2075,1250,1935,1149,1804c1048,1673,920,1531,789,1384c658,1237,486,1039,362,919c238,799,94,715,47,664c0,613,69,651,77,612c85,573,66,487,92,432c118,377,188,331,234,282c280,233,340,169,369,139c398,109,382,112,407,102c432,92,489,93,519,79c549,65,539,0,587,19c635,38,760,163,804,192c848,221,833,203,849,192c865,181,855,135,902,124c949,113,1098,108,1134,124c1170,140,1103,188,1119,222c1135,256,1191,280,1232,327c1273,374,1318,442,1367,507c1416,572,1451,607,1524,717c1597,827,1711,991,1802,1167c1893,1343,2016,1648,2072,1774xe" stroked="f" o:allowincell="t" style="position:absolute;margin-left:87.4pt;margin-top:14.95pt;width:111.5pt;height:13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6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8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401955</wp:posOffset>
                      </wp:positionV>
                      <wp:extent cx="1733550" cy="326390"/>
                      <wp:effectExtent l="5080" t="508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0" h="514">
                                    <a:moveTo>
                                      <a:pt x="0" y="413"/>
                                    </a:moveTo>
                                    <a:cubicBezTo>
                                      <a:pt x="76" y="425"/>
                                      <a:pt x="286" y="476"/>
                                      <a:pt x="457" y="488"/>
                                    </a:cubicBezTo>
                                    <a:cubicBezTo>
                                      <a:pt x="628" y="500"/>
                                      <a:pt x="800" y="514"/>
                                      <a:pt x="1027" y="488"/>
                                    </a:cubicBezTo>
                                    <a:cubicBezTo>
                                      <a:pt x="1254" y="462"/>
                                      <a:pt x="1590" y="381"/>
                                      <a:pt x="1822" y="330"/>
                                    </a:cubicBezTo>
                                    <a:cubicBezTo>
                                      <a:pt x="2054" y="279"/>
                                      <a:pt x="2271" y="235"/>
                                      <a:pt x="2422" y="180"/>
                                    </a:cubicBezTo>
                                    <a:cubicBezTo>
                                      <a:pt x="2573" y="125"/>
                                      <a:pt x="2666" y="37"/>
                                      <a:pt x="27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0,514" path="m0,413c76,425,286,476,457,488c628,500,800,514,1027,488c1254,462,1590,381,1822,330c2054,279,2271,235,2422,180c2573,125,2666,37,2730,0e" stroked="t" o:allowincell="t" style="position:absolute;margin-left:50pt;margin-top:31.65pt;width:136.45pt;height:25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616585</wp:posOffset>
                      </wp:positionV>
                      <wp:extent cx="1852295" cy="217170"/>
                      <wp:effectExtent l="5715" t="5080" r="5080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2200" cy="21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7" h="342">
                                    <a:moveTo>
                                      <a:pt x="0" y="247"/>
                                    </a:moveTo>
                                    <a:cubicBezTo>
                                      <a:pt x="60" y="258"/>
                                      <a:pt x="229" y="300"/>
                                      <a:pt x="360" y="315"/>
                                    </a:cubicBezTo>
                                    <a:cubicBezTo>
                                      <a:pt x="491" y="330"/>
                                      <a:pt x="623" y="342"/>
                                      <a:pt x="787" y="337"/>
                                    </a:cubicBezTo>
                                    <a:cubicBezTo>
                                      <a:pt x="951" y="332"/>
                                      <a:pt x="1140" y="316"/>
                                      <a:pt x="1342" y="285"/>
                                    </a:cubicBezTo>
                                    <a:cubicBezTo>
                                      <a:pt x="1544" y="254"/>
                                      <a:pt x="1783" y="186"/>
                                      <a:pt x="2002" y="150"/>
                                    </a:cubicBezTo>
                                    <a:cubicBezTo>
                                      <a:pt x="2221" y="114"/>
                                      <a:pt x="2503" y="92"/>
                                      <a:pt x="2655" y="67"/>
                                    </a:cubicBezTo>
                                    <a:cubicBezTo>
                                      <a:pt x="2807" y="42"/>
                                      <a:pt x="2863" y="14"/>
                                      <a:pt x="29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7,342" path="m0,247c60,258,229,300,360,315c491,330,623,342,787,337c951,332,1140,316,1342,285c1544,254,1783,186,2002,150c2221,114,2503,92,2655,67c2807,42,2863,14,2917,0e" stroked="t" o:allowincell="t" style="position:absolute;margin-left:39.5pt;margin-top:48.55pt;width:145.8pt;height:17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525780</wp:posOffset>
                      </wp:positionV>
                      <wp:extent cx="2447925" cy="412115"/>
                      <wp:effectExtent l="5715" t="5715" r="5080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8000" cy="41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55" h="649">
                                    <a:moveTo>
                                      <a:pt x="0" y="585"/>
                                    </a:moveTo>
                                    <a:cubicBezTo>
                                      <a:pt x="79" y="595"/>
                                      <a:pt x="263" y="641"/>
                                      <a:pt x="473" y="645"/>
                                    </a:cubicBezTo>
                                    <a:cubicBezTo>
                                      <a:pt x="683" y="649"/>
                                      <a:pt x="970" y="644"/>
                                      <a:pt x="1260" y="608"/>
                                    </a:cubicBezTo>
                                    <a:cubicBezTo>
                                      <a:pt x="1550" y="572"/>
                                      <a:pt x="1908" y="470"/>
                                      <a:pt x="2213" y="428"/>
                                    </a:cubicBezTo>
                                    <a:cubicBezTo>
                                      <a:pt x="2518" y="386"/>
                                      <a:pt x="2857" y="389"/>
                                      <a:pt x="3090" y="353"/>
                                    </a:cubicBezTo>
                                    <a:cubicBezTo>
                                      <a:pt x="3323" y="317"/>
                                      <a:pt x="3488" y="269"/>
                                      <a:pt x="3615" y="210"/>
                                    </a:cubicBezTo>
                                    <a:cubicBezTo>
                                      <a:pt x="3742" y="151"/>
                                      <a:pt x="3805" y="44"/>
                                      <a:pt x="38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55,649" path="m0,585c79,595,263,641,473,645c683,649,970,644,1260,608c1550,572,1908,470,2213,428c2518,386,2857,389,3090,353c3323,317,3488,269,3615,210c3742,151,3805,44,3855,0e" stroked="t" o:allowincell="t" style="position:absolute;margin-left:33.1pt;margin-top:41.4pt;width:192.7pt;height:32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426085</wp:posOffset>
                      </wp:positionV>
                      <wp:extent cx="857250" cy="201295"/>
                      <wp:effectExtent l="5080" t="5715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7160" cy="2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0" h="317">
                                    <a:moveTo>
                                      <a:pt x="0" y="292"/>
                                    </a:moveTo>
                                    <a:cubicBezTo>
                                      <a:pt x="66" y="295"/>
                                      <a:pt x="270" y="317"/>
                                      <a:pt x="405" y="307"/>
                                    </a:cubicBezTo>
                                    <a:cubicBezTo>
                                      <a:pt x="540" y="297"/>
                                      <a:pt x="692" y="262"/>
                                      <a:pt x="810" y="232"/>
                                    </a:cubicBezTo>
                                    <a:cubicBezTo>
                                      <a:pt x="928" y="202"/>
                                      <a:pt x="1020" y="166"/>
                                      <a:pt x="1110" y="127"/>
                                    </a:cubicBezTo>
                                    <a:cubicBezTo>
                                      <a:pt x="1200" y="88"/>
                                      <a:pt x="1300" y="26"/>
                                      <a:pt x="13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0,317" path="m0,292c66,295,270,317,405,307c540,297,692,262,810,232c928,202,1020,166,1110,127c1200,88,1300,26,1350,0e" stroked="t" o:allowincell="t" style="position:absolute;margin-left:86.75pt;margin-top:33.55pt;width:67.45pt;height:15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4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735330</wp:posOffset>
                      </wp:positionV>
                      <wp:extent cx="3140075" cy="1352550"/>
                      <wp:effectExtent l="0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9920" cy="135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45" h="2130">
                                    <a:moveTo>
                                      <a:pt x="4157" y="2130"/>
                                    </a:moveTo>
                                    <a:cubicBezTo>
                                      <a:pt x="4164" y="2085"/>
                                      <a:pt x="4203" y="1960"/>
                                      <a:pt x="4202" y="1860"/>
                                    </a:cubicBezTo>
                                    <a:cubicBezTo>
                                      <a:pt x="4201" y="1760"/>
                                      <a:pt x="4195" y="1610"/>
                                      <a:pt x="4150" y="1530"/>
                                    </a:cubicBezTo>
                                    <a:cubicBezTo>
                                      <a:pt x="4105" y="1450"/>
                                      <a:pt x="4026" y="1402"/>
                                      <a:pt x="3932" y="1380"/>
                                    </a:cubicBezTo>
                                    <a:cubicBezTo>
                                      <a:pt x="3838" y="1358"/>
                                      <a:pt x="3755" y="1363"/>
                                      <a:pt x="3587" y="1395"/>
                                    </a:cubicBezTo>
                                    <a:cubicBezTo>
                                      <a:pt x="3419" y="1427"/>
                                      <a:pt x="3119" y="1549"/>
                                      <a:pt x="2920" y="1575"/>
                                    </a:cubicBezTo>
                                    <a:cubicBezTo>
                                      <a:pt x="2721" y="1601"/>
                                      <a:pt x="2597" y="1600"/>
                                      <a:pt x="2395" y="1553"/>
                                    </a:cubicBezTo>
                                    <a:cubicBezTo>
                                      <a:pt x="2193" y="1506"/>
                                      <a:pt x="2017" y="1332"/>
                                      <a:pt x="1705" y="1290"/>
                                    </a:cubicBezTo>
                                    <a:cubicBezTo>
                                      <a:pt x="1393" y="1248"/>
                                      <a:pt x="796" y="1339"/>
                                      <a:pt x="520" y="1298"/>
                                    </a:cubicBezTo>
                                    <a:cubicBezTo>
                                      <a:pt x="244" y="1257"/>
                                      <a:pt x="94" y="1159"/>
                                      <a:pt x="47" y="1043"/>
                                    </a:cubicBezTo>
                                    <a:cubicBezTo>
                                      <a:pt x="0" y="927"/>
                                      <a:pt x="15" y="692"/>
                                      <a:pt x="235" y="600"/>
                                    </a:cubicBezTo>
                                    <a:cubicBezTo>
                                      <a:pt x="455" y="508"/>
                                      <a:pt x="937" y="547"/>
                                      <a:pt x="1367" y="488"/>
                                    </a:cubicBezTo>
                                    <a:cubicBezTo>
                                      <a:pt x="1797" y="429"/>
                                      <a:pt x="2405" y="292"/>
                                      <a:pt x="2815" y="248"/>
                                    </a:cubicBezTo>
                                    <a:cubicBezTo>
                                      <a:pt x="3225" y="204"/>
                                      <a:pt x="3545" y="239"/>
                                      <a:pt x="3827" y="225"/>
                                    </a:cubicBezTo>
                                    <a:cubicBezTo>
                                      <a:pt x="4109" y="211"/>
                                      <a:pt x="4324" y="202"/>
                                      <a:pt x="4510" y="165"/>
                                    </a:cubicBezTo>
                                    <a:cubicBezTo>
                                      <a:pt x="4696" y="128"/>
                                      <a:pt x="4855" y="34"/>
                                      <a:pt x="49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45,2130" path="m4157,2130c4164,2085,4203,1960,4202,1860c4201,1760,4195,1610,4150,1530c4105,1450,4026,1402,3932,1380c3838,1358,3755,1363,3587,1395c3419,1427,3119,1549,2920,1575c2721,1601,2597,1600,2395,1553c2193,1506,2017,1332,1705,1290c1393,1248,796,1339,520,1298c244,1257,94,1159,47,1043c0,927,15,692,235,600c455,508,937,547,1367,488c1797,429,2405,292,2815,248c3225,204,3545,239,3827,225c4109,211,4324,202,4510,165c4696,128,4855,34,4945,0e" stroked="t" o:allowincell="t" style="position:absolute;margin-left:15.75pt;margin-top:57.9pt;width:247.2pt;height:10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1834515</wp:posOffset>
                      </wp:positionH>
                      <wp:positionV relativeFrom="paragraph">
                        <wp:posOffset>1116330</wp:posOffset>
                      </wp:positionV>
                      <wp:extent cx="1648460" cy="990600"/>
                      <wp:effectExtent l="444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8440" cy="9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6" h="1560">
                                    <a:moveTo>
                                      <a:pt x="2131" y="1560"/>
                                    </a:moveTo>
                                    <a:cubicBezTo>
                                      <a:pt x="2131" y="1504"/>
                                      <a:pt x="2140" y="1334"/>
                                      <a:pt x="2131" y="1230"/>
                                    </a:cubicBezTo>
                                    <a:cubicBezTo>
                                      <a:pt x="2122" y="1126"/>
                                      <a:pt x="2117" y="1030"/>
                                      <a:pt x="2078" y="938"/>
                                    </a:cubicBezTo>
                                    <a:cubicBezTo>
                                      <a:pt x="2039" y="846"/>
                                      <a:pt x="1983" y="742"/>
                                      <a:pt x="1898" y="675"/>
                                    </a:cubicBezTo>
                                    <a:cubicBezTo>
                                      <a:pt x="1813" y="608"/>
                                      <a:pt x="1704" y="555"/>
                                      <a:pt x="1568" y="533"/>
                                    </a:cubicBezTo>
                                    <a:cubicBezTo>
                                      <a:pt x="1432" y="511"/>
                                      <a:pt x="1302" y="513"/>
                                      <a:pt x="1081" y="540"/>
                                    </a:cubicBezTo>
                                    <a:cubicBezTo>
                                      <a:pt x="860" y="567"/>
                                      <a:pt x="421" y="712"/>
                                      <a:pt x="241" y="698"/>
                                    </a:cubicBezTo>
                                    <a:cubicBezTo>
                                      <a:pt x="61" y="684"/>
                                      <a:pt x="0" y="540"/>
                                      <a:pt x="1" y="458"/>
                                    </a:cubicBezTo>
                                    <a:cubicBezTo>
                                      <a:pt x="2" y="376"/>
                                      <a:pt x="82" y="257"/>
                                      <a:pt x="248" y="203"/>
                                    </a:cubicBezTo>
                                    <a:cubicBezTo>
                                      <a:pt x="414" y="149"/>
                                      <a:pt x="737" y="142"/>
                                      <a:pt x="998" y="135"/>
                                    </a:cubicBezTo>
                                    <a:cubicBezTo>
                                      <a:pt x="1259" y="128"/>
                                      <a:pt x="1600" y="162"/>
                                      <a:pt x="1816" y="158"/>
                                    </a:cubicBezTo>
                                    <a:cubicBezTo>
                                      <a:pt x="2032" y="154"/>
                                      <a:pt x="2166" y="139"/>
                                      <a:pt x="2296" y="113"/>
                                    </a:cubicBezTo>
                                    <a:cubicBezTo>
                                      <a:pt x="2426" y="87"/>
                                      <a:pt x="2534" y="24"/>
                                      <a:pt x="259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6,1560" path="m2131,1560c2131,1504,2140,1334,2131,1230c2122,1126,2117,1030,2078,938c2039,846,1983,742,1898,675c1813,608,1704,555,1568,533c1432,511,1302,513,1081,540c860,567,421,712,241,698c61,684,0,540,1,458c2,376,82,257,248,203c414,149,737,142,998,135c1259,128,1600,162,1816,158c2032,154,2166,139,2296,113c2426,87,2534,24,2596,0e" stroked="t" o:allowincell="t" style="position:absolute;margin-left:144.45pt;margin-top:87.9pt;width:129.75pt;height:77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45745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2068830" cy="344805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firstLine="57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двух суток установилась аномально теплая для конца апреля погода, обусловленная гребнем антициклона и поступлением на территорию области </w:t>
            </w:r>
            <w:r>
              <w:rPr>
                <w:bCs/>
                <w:color w:val="000000"/>
                <w:sz w:val="25"/>
                <w:szCs w:val="25"/>
              </w:rPr>
              <w:t>воздушной массы со Средиземного моря.</w:t>
            </w:r>
            <w:r>
              <w:rPr>
                <w:color w:val="000000"/>
                <w:sz w:val="25"/>
                <w:szCs w:val="25"/>
              </w:rPr>
              <w:t xml:space="preserve">  Среднесуточная температура воздуха повысилась до значений +17+22ºС, на 9-14ºС превысив климатическую норму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Днем было по-летнему жарко: максимальные термометры показывали +25+29ºС, лишь кое-где по северной половине области было не выше +23+24ºС. В Витебске установлены новые рекорды тепла, отмечены самые теплые дни и ночи за все годы метеонаблюдений для </w:t>
            </w:r>
            <w:r>
              <w:rPr>
                <w:i/>
                <w:color w:val="000000"/>
                <w:sz w:val="25"/>
                <w:szCs w:val="25"/>
              </w:rPr>
              <w:t>28</w:t>
            </w:r>
            <w:r>
              <w:rPr>
                <w:color w:val="000000"/>
                <w:sz w:val="25"/>
                <w:szCs w:val="25"/>
              </w:rPr>
              <w:t xml:space="preserve"> и </w:t>
            </w:r>
            <w:r>
              <w:rPr>
                <w:i/>
                <w:color w:val="000000"/>
                <w:sz w:val="25"/>
                <w:szCs w:val="25"/>
              </w:rPr>
              <w:t>29 апреля</w:t>
            </w:r>
            <w:r>
              <w:rPr>
                <w:color w:val="000000"/>
                <w:sz w:val="25"/>
                <w:szCs w:val="25"/>
              </w:rPr>
              <w:t xml:space="preserve">. Также зафиксирован новый апрельский абсолютный максимум температуры +28,5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Ночь </w:t>
            </w:r>
            <w:r>
              <w:rPr>
                <w:i/>
                <w:color w:val="000000"/>
                <w:sz w:val="25"/>
                <w:szCs w:val="25"/>
              </w:rPr>
              <w:t>29 апреля</w:t>
            </w:r>
            <w:r>
              <w:rPr>
                <w:color w:val="000000"/>
                <w:sz w:val="25"/>
                <w:szCs w:val="25"/>
              </w:rPr>
              <w:t xml:space="preserve"> была очень теплой +12+17ºС, а сегодняшняя после прохождения холодного атмосферного фронта была заметно холоднее +7+9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поле повышенного давления дожди не отмечались.</w:t>
            </w:r>
          </w:p>
          <w:p>
            <w:pPr>
              <w:pStyle w:val="Normal"/>
              <w:spacing w:lineRule="exact" w:line="28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 реках бассейна Западной Двины преобладало падение уровня воды на 10-26 см за сутки. От максимальных значений пика половодья понижение уровня составило 28-97 см. Вода в реках прогрелась до 10-17 ºС. 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5"/>
        <w:gridCol w:w="4362"/>
        <w:gridCol w:w="4688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 мая</w:t>
            </w:r>
          </w:p>
        </w:tc>
      </w:tr>
      <w:tr>
        <w:trPr>
          <w:trHeight w:val="3572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26840" cy="220599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6840" cy="220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96389970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30 апре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 ма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областью повышенного атмосферного давления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будет слабо  расти.</w:t>
            </w:r>
          </w:p>
        </w:tc>
      </w:tr>
      <w:tr>
        <w:trPr>
          <w:trHeight w:val="340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39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ночью неустойчивый слабый, днем северный 4-9 м/с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ночью неустойчивый слабый, днем северный 4-9 м/с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7 +9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8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6 +11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-3 ма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2.05</w:t>
            </w:r>
            <w:r>
              <w:rPr>
                <w:sz w:val="26"/>
                <w:szCs w:val="26"/>
              </w:rPr>
              <w:t xml:space="preserve"> переменная облачность, </w:t>
            </w:r>
            <w:r>
              <w:rPr>
                <w:i/>
                <w:sz w:val="26"/>
                <w:szCs w:val="26"/>
              </w:rPr>
              <w:t>03.05</w:t>
            </w:r>
            <w:r>
              <w:rPr>
                <w:sz w:val="26"/>
                <w:szCs w:val="26"/>
              </w:rPr>
              <w:t xml:space="preserve"> облачно с прояснениями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2.05</w:t>
            </w:r>
            <w:r>
              <w:rPr>
                <w:sz w:val="26"/>
                <w:szCs w:val="26"/>
              </w:rPr>
              <w:t xml:space="preserve"> без осадков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3.05</w:t>
            </w:r>
            <w:r>
              <w:rPr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2.05</w:t>
            </w:r>
            <w:r>
              <w:rPr>
                <w:sz w:val="26"/>
                <w:szCs w:val="26"/>
              </w:rPr>
              <w:t xml:space="preserve"> северный, северо-восточный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3.05</w:t>
            </w:r>
            <w:r>
              <w:rPr>
                <w:sz w:val="26"/>
                <w:szCs w:val="26"/>
              </w:rPr>
              <w:t xml:space="preserve"> переменных направлений 4-9 м/с</w:t>
            </w:r>
          </w:p>
        </w:tc>
      </w:tr>
      <w:tr>
        <w:trPr>
          <w:trHeight w:val="107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2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0, +5º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 по западу</w:t>
            </w:r>
            <w:r>
              <w:rPr>
                <w:color w:val="FF0000"/>
                <w:sz w:val="26"/>
                <w:szCs w:val="26"/>
              </w:rPr>
              <w:t xml:space="preserve"> +19 +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color w:val="FF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3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3 +8º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 местами до</w:t>
            </w:r>
            <w:r>
              <w:rPr>
                <w:color w:val="FF0000"/>
                <w:sz w:val="26"/>
                <w:szCs w:val="26"/>
              </w:rPr>
              <w:t xml:space="preserve">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4-6 ма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077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.05</w:t>
            </w:r>
            <w:r>
              <w:rPr>
                <w:sz w:val="26"/>
                <w:szCs w:val="26"/>
              </w:rPr>
              <w:t xml:space="preserve"> ночью преимущественно без осадков, днем по западу кратковременные дожди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5.05</w:t>
            </w:r>
            <w:r>
              <w:rPr>
                <w:sz w:val="26"/>
                <w:szCs w:val="26"/>
              </w:rPr>
              <w:t xml:space="preserve"> на большей части кратковременные дожди, местами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6.05</w:t>
            </w:r>
            <w:r>
              <w:rPr>
                <w:sz w:val="26"/>
                <w:szCs w:val="26"/>
              </w:rPr>
              <w:t xml:space="preserve"> местами кратковременные дожди, днем возможны грозы</w:t>
            </w:r>
          </w:p>
        </w:tc>
      </w:tr>
      <w:tr>
        <w:trPr>
          <w:trHeight w:val="1077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2 +7ºС</w:t>
            </w:r>
            <w:r>
              <w:rPr>
                <w:sz w:val="26"/>
                <w:szCs w:val="26"/>
              </w:rPr>
              <w:t>, местами заморозки до 0, -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максимальная днем </w:t>
            </w:r>
            <w:r>
              <w:rPr>
                <w:color w:val="FF0000"/>
                <w:sz w:val="26"/>
                <w:szCs w:val="26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5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7 +1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6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5 +10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107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FF00FF"/>
                <w:sz w:val="26"/>
                <w:szCs w:val="26"/>
              </w:rPr>
              <w:t>Прогноз погоды на май: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месячная температура воздуха ожидается на 1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выше климатической нормы (норма +12 +1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, месячное количество осадков предполагается в пределах средних многолетних значений (норма 51-62 мм).</w:t>
            </w:r>
          </w:p>
        </w:tc>
      </w:tr>
      <w:tr>
        <w:trPr>
          <w:trHeight w:val="788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30 апрел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23,7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52 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4,2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40 </w:t>
            </w:r>
            <w:r>
              <w:rPr>
                <w:sz w:val="26"/>
                <w:szCs w:val="26"/>
              </w:rPr>
              <w:t>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2:22:00Z</dcterms:created>
  <dc:creator>Отдел агрометобслуживания</dc:creator>
  <dc:description/>
  <cp:keywords/>
  <dc:language>en-US</dc:language>
  <cp:lastModifiedBy>Admin</cp:lastModifiedBy>
  <cp:lastPrinted>2012-04-30T12:30:00Z</cp:lastPrinted>
  <dcterms:modified xsi:type="dcterms:W3CDTF">2012-04-30T12:22:00Z</dcterms:modified>
  <cp:revision>2</cp:revision>
  <dc:subject/>
  <dc:title> </dc:title>
</cp:coreProperties>
</file>